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MBFort (VERSION 1.0)                  Copyright (c) 1995, John McS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shed in PC Magazine March 29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Fort by John McS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ometimes displays a warning messag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memory to run another program when you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is caused by a lack of low memory, memory below 1MB. 1MB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problem by preventing programs from using large blocks of it.</w:t>
        <w:t>The companion utility View1MB lets you analyze low memory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ree and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1MBFort, just copy 1MBFORT.EX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1MBFort then can be launch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ogram Manager to create an icon in your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dd 1MBFORT.EXE to the Load = line of WIN.INI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preferable, since it ensures that 1MBFor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MBFort operates invisibly, but you can tell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Windows Task Manager list. Next to the 1MBF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ask Manager is the number and size of the fragmen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ragment size is 10,240 bytes. This usually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fragment size if you have problems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ragment size, use Windows NotePad or anothe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e file called 1MBFORT.INI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1MBFort uses to create the fragments is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 xml:space="preserve">                   [1MBFORT]</w:t>
        <w:t xml:space="preserve">                   BlockSize =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n is in the range 5000 to 20000 and indicates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If you enter a value below 5000, 1MBFort changes it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values above 20000 are converted to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Fort can be terminated by selecting it within Task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d Tas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Sorley is a programmer/analyst for the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a major comput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Using with Duke3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included in your startup config. This uti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 to have more Conventinal memory to use on som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