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Nukem's Redneck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s favorite Redneck joins forces with Duke Nukem, as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of Redneck Rampage invade Duke's territory in this 28 level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 - E1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2L1 - E1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3L1 - E3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4L1 - E4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stal Lake, The Train to El P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sion of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, 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oo damn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Too damn many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ilverman, for the creation of the Build engine; 3D Realms and X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, for the creation of such customizable games; Lars Hei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indispensible RRMAPPER and RRCONV; and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designed to aid gamers like myself in producing use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really wanted to add Duke's .mid files but Redneck wouldn't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Just kidding but with 28 levels you're bound to have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on has been designed and tested using the original Redneck R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s Again version is not being planned nor has this version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on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addon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Redneck Rampage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add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