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The Train to El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a and Leonard were walking through the darkness when they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ed to be abandoned railroad cars.  Being tired and suc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atch some Z's on the caboose, when Leonard is suddenly 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oud crash followed by an equally loud train whistle.  Now 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standing on the back of a caboose and Bubba is nowhe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 &lt;see 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ystal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About 8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n addition to the 'tiles002.art' file included in this arch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lso requires 'tiles003.art' and 'tiles004.art' from my "Rednecks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I omitted them from this archive for space and downloa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