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ab/>
        <w:tab/>
        <w:t>The Train to El P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ab/>
        <w:t>Bruce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oryl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a and Leonard were walking through the darkness when they cam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ppeared to be abandoned railroad cars.  Being tired and suc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catch some Z's on the caboose, when Leonard is suddenly awa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oud crash followed by an equally loud train whistle.  Now h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standing on the back of a caboose and Bubba is nowhere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Histor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9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9 - Multiplay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</w:t>
        <w:tab/>
        <w:t>E1L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level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erative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</w:t>
        <w:tab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</w:t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t</w:t>
        <w:tab/>
        <w:tab/>
        <w:tab/>
        <w:t>Yes &lt;see not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 Effects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ps I've made</w:t>
        <w:tab/>
        <w:t>Dethmaze, Dethmaze2, Cityfolk, Cityfolk2, Redn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Space, Rednecks in The White House, Redne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catraz, Jousting, Airjoust, Return to Cam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rystal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  <w:tab/>
        <w:tab/>
        <w:tab/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</w:t>
        <w:tab/>
        <w:tab/>
        <w:t>Makemap aka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ngth</w:t>
        <w:tab/>
        <w:tab/>
        <w:tab/>
        <w:t>About 8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 requires the same art files used in the single play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 is copyright and property of Bruce Hamilton. You are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is map on your computer for the purpose of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th Redneck Rampage, or studying it's construction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Redneck Rampage map files. Any other use of this map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distributing it on your web site, is strictly 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