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White House tour to begin, Leonard begin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usin, only to discover he's talking to himself. "Jeezus Pal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!  If you weren't blood relative, I'd break my foot off i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eckerhead, probably in the oval office botherin' mister pres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8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9 - Multi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hitehouse Invasion", by John A. Pagliar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requires the same art files used in the single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